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R Avviso D.D.G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ISTRO DI TUTORAGGIO AZIENDA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-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 il tramite dell’Istituzione scolastica di II grado statal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(denominazione)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72"/>
      </w:tblGrid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enominazione Istituto superiore statale II grad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olo progett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D percors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 richiesta di contributo approva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e e Cognom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ice Fiscal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"/>
        <w:gridCol w:w="4674"/>
      </w:tblGrid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nominazione Impres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e e Cognome Tutor aziendale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de di svolgimento del tutoraggio</w:t>
            </w:r>
          </w:p>
        </w:tc>
        <w:tc>
          <w:tcPr>
            <w:tcW w:w="4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mune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P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vinci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fono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C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Tutoraggio svolto:                                                       dal _______________                  al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l presente registro è composto da n _________ pagine numerate da ______ a 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6"/>
        <w:gridCol w:w="1133"/>
        <w:gridCol w:w="2976"/>
        <w:gridCol w:w="2973"/>
      </w:tblGrid>
      <w:tr>
        <w:trPr>
          <w:trHeight w:val="28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ario avv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ario f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ttività svolt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rma Tutor aziendale</w:t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epilogo ore presenza apprendista/studente ____________ (si riferisce al numero di ore presenza indicate in questa pagina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 = MATTIN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 = POMERIGGI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 ATTESTAZIONE DELLO SVOLGIMENTO DEL TUTORAGGIO E DELLA VERIDICITÀ DELLE REGISTRAZIONI SOPRA RIPORTA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UOGO E DATA                                                                                                                      TIMBRO E FIRMA*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                                                                                                                        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Allegare copia del documento di identità valido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te per la corretta compilazione del Registro di tutoraggio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registri sono documenti fondamentali ai fini dell’attestazione della realizzazione e dell’avanzamento fisico delle azioni finanziate e dell’effettiva erogazione del contributo, in quanto consentono di attestare la corrispondenza tra l'orario, le presenze del lavoratore/studente e quelle del personale impegnato nelle attività di tutoraggio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 registri hanno valenza di atto pubblico ed eventuali correzioni o abrasioni dovranno essere giustificate sulla medesima pagina; in caso di perdita parziale o totale dei registri, il datore di lavoro dovrà inviare al Dipartimento dell’Istruzione dell’ università e del diritto allo studio– Servizio 1 – Funzionamento scuole statali, per il tramite dell’Istituzione scolastica di II grado statale, copia della denuncia di smarrimento presentata alle autorità competent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i registro/i dovranno essere custoditi nella sede in cui si svolgono le attività di tutoraggio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registro di tutoraggio dovrà essere numerato in ogni sua pagina e riportare all’interno: l’indicazione delle giornate e delle ore di presenza; la sede delle attività che richiedono l’assistenza del tutor; la firma del tutor aziendale nei giorni di presenza presso la sede delle attività di tutoraggio e una breve descrizione dell’attività svolt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registro dovrà essere conservato integro. Eventuali spazi bianchi nella sezione riservata alle firme dovranno essere sbarrati orizzontalmente; eventuali cancellazioni devono consentire la lettura delle scritturazioni precedenti. Tutti i campi vanno compilati per esteso e non sono ammesse le virgolette di ripetizion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presentazione di registri non compilati correttamente o mancanti di firme può configurare il blocco amministrativo del riconoscimento dei costi ammessi a contributo e, nei casi più gravi, il mancato riconoscimento del contributo richies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1:00Z</dcterms:created>
  <dc:creator>Noviter</dc:creator>
  <dc:description/>
  <cp:keywords/>
  <dc:language>en-US</dc:language>
  <cp:lastModifiedBy>Maria Grazia Virga</cp:lastModifiedBy>
  <dcterms:modified xsi:type="dcterms:W3CDTF">2022-09-27T11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